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RŮBĚŽNÁ FINANČNÍ ZPRÁVA O ŘEŠENÍ PROJEKTU JAZYKOVÝCH TECHNOLOGIÍ za rok 2025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gramu</w:t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ronym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ba řeš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říjemce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úplný název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O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IČO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á adresa sídla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číslo bankovního korunového účtu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ý název banky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jméno a příjmení s uvedením akad. titulů a vědeckých hodností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adresa elektronické korespondence]; [telefonní kontakt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caps/>
          <w:sz w:val="22"/>
          <w:szCs w:val="22"/>
        </w:rPr>
        <w:t>členové Řešitelského týmu</w:t>
      </w:r>
      <w:r>
        <w:rPr/>
        <w:t xml:space="preserve"> projektu</w:t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len řešitelského týmu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tabulku zkopírovat)</w:t>
      </w:r>
    </w:p>
    <w:p>
      <w:pPr>
        <w:pStyle w:val="Normal"/>
        <w:spacing w:before="0" w:after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náklady na řešení projektu za rok 2025 v CZK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6"/>
        <w:gridCol w:w="1776"/>
        <w:gridCol w:w="1669"/>
      </w:tblGrid>
      <w:tr>
        <w:trPr>
          <w:trHeight w:val="811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lkové uznané náklady vynaložené na projekt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2"/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klady hrazené z podpory MŠMT</w:t>
            </w:r>
          </w:p>
        </w:tc>
      </w:tr>
      <w:tr>
        <w:trPr>
          <w:trHeight w:val="925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4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pořízení, provoz a údržbu hmotného majetku používaného k řešení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alší provozní nákl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služby využívané v přímé souvislosti s 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zveřejnění výsledků projektu včetně nákladů nebo výdajů na zajištění práv k výsledkům výzkum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/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>
          <w:trHeight w:val="599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Cestovní náhr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2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še poskytnuté podpory MŠMT pro rok 2025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užití z Fondu účelově určených prostředků v roce 2025</w:t>
            </w:r>
          </w:p>
          <w:p>
            <w:pPr>
              <w:pStyle w:val="Normal"/>
              <w:spacing w:before="0" w:after="0"/>
              <w:ind w:left="75" w:right="75" w:hanging="0"/>
              <w:rPr>
                <w:color w:val="000000"/>
              </w:rPr>
            </w:pPr>
            <w:r>
              <w:rPr>
                <w:bCs/>
                <w:color w:val="000000"/>
              </w:rPr>
              <w:t>(Není součástí podpory za rok 2025!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ind w:left="75" w:right="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evod do Fondu účelově určených prostředků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3"/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vyčerpaná část podpory za rok 2025 (Vratka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důvodnění nevyčerpání části podpory MŠMT poskytnuté roku 2025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caps/>
              </w:rPr>
            </w:pPr>
            <w:r>
              <w:rPr>
                <w:i/>
              </w:rPr>
              <w:t>(uvede se podrobné zdůvodnění v případě vrácení nevyčerpané části podpory poskytnuté Ministerstvem školství, mládeže a tělovýchovy pro daný rok zpět do státního rozpočtu - tzv. „vratka“)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měny v řešení projektu za rok 2025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změn v identifikačních údajích příjemce nebo změn v řešení projektu uskutečněných v průběhu daného roku - např. změna právní subjektivity příjemce; údajů požadovaných pro prokázání způsobilosti příjemce; čísla bankovního korunového účtu příjemce, na který je poskytována podpora; personální změny ve složení řešitelského týmu projektu; apod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  <w:t>ZÁMĚR A NÁVRHY PRO NÁSLEDUJÍCÍ OBDOBÍ</w:t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návrhu na změny v řešitelském týmu či v případě změny skladby rozpočtu projektu – pozn.: celková institucionální podpora přidělená v roce žádosti o podporu platným „Rozhodnutím o přidělení institucionální podpory“ nemůže být navýšena)</w:t>
            </w:r>
          </w:p>
        </w:tc>
      </w:tr>
    </w:tbl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Potvrzení průběžné FINANČNÍ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Statutární orgán příjemce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Elektronický podpis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before="280" w:after="280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 případě projektů, které začínají v jiném termínu než 1.1. (tj. u těch, kde se liší vykazované období pro národní a mezinárodní financování) nemusí Celkové uznané náklady odpovídat příslušnému násobku Nákladů hrazených z podpory MŠMT v daném </w:t>
      </w:r>
      <w:r>
        <w:rPr>
          <w:u w:val="single"/>
        </w:rPr>
        <w:t>kalendářním roce</w:t>
      </w:r>
      <w:r>
        <w:rPr/>
        <w:t>, nicméně tento poměr musí být zachován za celé období řešení projektu. Z podpory MŠMT a zahraničních zdrojů je možné hradit rozdílné Položky uznaných nákladů.</w:t>
      </w:r>
    </w:p>
  </w:footnote>
  <w:footnote w:id="3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Částka převedená do FÚUP není součástí kolonky „Celkem“, tj. </w:t>
      </w:r>
      <w:r>
        <w:rPr>
          <w:bCs/>
          <w:color w:val="000000"/>
        </w:rPr>
        <w:t>součet kolonek Celkem + Převod do FÚUP + Vratka = Výše poskytnuté podpory MŠMT na daný kalendářní rok +</w:t>
      </w:r>
      <w:r>
        <w:rPr/>
        <w:t xml:space="preserve"> </w:t>
      </w:r>
      <w:r>
        <w:rPr>
          <w:bCs/>
          <w:color w:val="000000"/>
        </w:rPr>
        <w:t>Použití z FÚU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 xml:space="preserve">                                   </w:t>
    </w:r>
    <w:r>
      <w:rPr/>
      <w:tab/>
      <w:tab/>
      <w:tab/>
      <w:t>202</w:t>
    </w:r>
    <w:r>
      <w:rPr>
        <w:lang w:val="cs-CZ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3:16:00Z</dcterms:created>
  <dc:creator>levakl</dc:creator>
  <dc:description/>
  <cp:keywords/>
  <dc:language>en-US</dc:language>
  <cp:lastModifiedBy>Dřizga Naďa</cp:lastModifiedBy>
  <cp:lastPrinted>2016-12-09T12:17:00Z</cp:lastPrinted>
  <dcterms:modified xsi:type="dcterms:W3CDTF">2026-01-13T15:29:00Z</dcterms:modified>
  <cp:revision>6</cp:revision>
  <dc:subject/>
  <dc:title/>
</cp:coreProperties>
</file>